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Pinered Ehitu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1602028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ärnu mnt 105, Kesklinna linnaosa, Tallinn, Harju maakond 1131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sv-SE"/>
              </w:rPr>
            </w:pPr>
            <w:r>
              <w:rPr>
                <w:vanish/>
                <w:sz w:val="22"/>
                <w:szCs w:val="22"/>
                <w:lang w:val="sv-S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Info@pinered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ndres Üt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036950 , andres@pinered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iigitee nr 71 Rõngu-Otepää-Kanepi km 18,5, Otepää linn, Otepää vald, Valga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iiklusvälise tegevuse ala suurus nähtub töö nr PLK240223-1, jooniselt nr 1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utise liikluskorralduse joonis: töö nr PLK240223-1, joonis nr 1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55:00Z</dcterms:created>
  <dc:creator>kristjan</dc:creator>
  <dc:description/>
  <cp:keywords/>
  <dc:language>en-US</dc:language>
  <cp:lastModifiedBy>Andres Andres</cp:lastModifiedBy>
  <cp:lastPrinted>2013-01-31T08:41:00Z</cp:lastPrinted>
  <dcterms:modified xsi:type="dcterms:W3CDTF">2024-02-27T09:00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